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  <w:u w:val="single"/>
        </w:rPr>
        <w:t>01/90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395" w:hanging="168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34" w:hanging="2400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5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74"/>
        <w:rPr/>
      </w:pPr>
      <w:r>
        <w:rPr>
          <w:sz w:val="24"/>
        </w:rPr>
        <w:t>10 b)/86</w:t>
        <w:tab/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/>
      </w:pPr>
      <w:r>
        <w:rPr>
          <w:sz w:val="24"/>
        </w:rPr>
        <w:t>14/89</w:t>
        <w:tab/>
        <w:tab/>
        <w:tab/>
      </w:r>
      <w:r>
        <w:rPr>
          <w:sz w:val="24"/>
          <w:szCs w:val="24"/>
        </w:rPr>
        <w:t>Poplatky za odvoz odpadu v zahrádkářské osad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4" w:hanging="0"/>
        <w:rPr/>
      </w:pPr>
      <w:r>
        <w:rPr>
          <w:rFonts w:cs="Times New Roman" w:ascii="Times New Roman" w:hAnsi="Times New Roman"/>
          <w:lang w:val="cs-CZ" w:eastAsia="cs-CZ"/>
        </w:rPr>
        <w:t xml:space="preserve">- projednání </w:t>
      </w:r>
      <w:r>
        <w:rPr>
          <w:rFonts w:cs="Times New Roman" w:ascii="Times New Roman" w:hAnsi="Times New Roman"/>
        </w:rPr>
        <w:t xml:space="preserve"> likvidace komunálního odpadu vzniklého v lokalitě zahrádkářské osady na ul. Pasecká s předsedou Českého zahrádkářského svazu základní organizace Paseky Albrechtice ve variantách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,  T.:  05/200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sz w:val="24"/>
          <w:u w:val="single"/>
        </w:rPr>
        <w:t>02/90</w:t>
        <w:tab/>
      </w:r>
      <w:r>
        <w:rPr>
          <w:sz w:val="24"/>
          <w:szCs w:val="24"/>
          <w:u w:val="single"/>
        </w:rPr>
        <w:t>Zpráva o přípravě a postupu investičních akcí ke dni 1.5.2006</w:t>
      </w:r>
    </w:p>
    <w:p>
      <w:pPr>
        <w:pStyle w:val="Normal"/>
        <w:ind w:left="786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právu o přípravě a postupu investičních akcí ke dni 1.5.2006 dle písemné příloh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90</w:t>
        <w:tab/>
        <w:t xml:space="preserve">Vícenáklady na investiční akci č.202 „Přestavba bývalé knihovny“ </w:t>
      </w:r>
    </w:p>
    <w:p>
      <w:pPr>
        <w:pStyle w:val="Normal"/>
        <w:ind w:left="779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firstLine="360"/>
        <w:rPr/>
      </w:pPr>
      <w:r>
        <w:rPr>
          <w:sz w:val="24"/>
        </w:rPr>
        <w:t>rozsah prací vyžadujících vícenáklady na inv. akci č. 202 dle písemné přílohy</w:t>
      </w:r>
    </w:p>
    <w:p>
      <w:pPr>
        <w:pStyle w:val="Normal"/>
        <w:ind w:left="141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41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  <w:t>přesun financí ve výši 150.000,-Kč z inv. akce č. 189 „Chodník ul. Životická“ na inv. akci č. 202 „Přestavba bývalé knihovny“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5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4/90</w:t>
        <w:tab/>
        <w:t xml:space="preserve">Žádost o pronájem sálu v Dělnickém domě  </w:t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21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firstLine="219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Základní školy a Mateřské školy Albrechtice  o bezplatný pronájem sálu v Dělnickém domě v Albrechticích u příležitosti konání 20. výročí otevření úplné 18-ti třídní Základní škol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Albrechticí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platný pronájem sálu v Dělnickém domě ve dnech 19.5.2006 – 26.5.2006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5.5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90</w:t>
        <w:tab/>
        <w:t>Poskytnutí finančních prostředků na plynofikaci domu v lokalitě Nový Svět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/>
      </w:pPr>
      <w:r>
        <w:rPr>
          <w:sz w:val="24"/>
          <w:szCs w:val="24"/>
        </w:rPr>
        <w:t>Zastupitelstvu obce Albrechtice projednat a schválit výjimku ze svého usnesení č. 17 ze dne 20.12.2005, bod 05/17, za účelem prodloužení lhůty pro naplnění podmínek získání dotace na plynofikaci rodinného domu č.p. 421 na ul. Bažantnice v lokalitě Nový Svět.</w:t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15.5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90</w:t>
        <w:tab/>
        <w:t>Zápis ze schůze Školské a kulturní komis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zápis ze schůze Školské a kulturní komise ze dne 26.4.20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11.5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 Pavel Santarius, Ph.D. 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>starosta</w:t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9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, ze dne 11.5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eastAsia="Times New Roman" w:cs="Times New Roman"/>
    </w:rPr>
  </w:style>
  <w:style w:type="character" w:styleId="WW8Num8z5">
    <w:name w:val="WW8Num8z5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52:00Z</dcterms:created>
  <dc:creator>u§ivatel</dc:creator>
  <dc:description/>
  <dc:language>en-US</dc:language>
  <cp:lastModifiedBy>PC</cp:lastModifiedBy>
  <cp:lastPrinted>2006-04-27T16:47:00Z</cp:lastPrinted>
  <dcterms:modified xsi:type="dcterms:W3CDTF">2006-05-16T11:52:00Z</dcterms:modified>
  <cp:revision>2</cp:revision>
  <dc:subject/>
  <dc:title>Předsedající:</dc:title>
</cp:coreProperties>
</file>